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og City Data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iable Manipula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(Increase or Decreas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ect on Air Qual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your data on the graph paper provided to you.  Use a different colored pencil to graph each variable in one graph.  Provide a key to interpret the graph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your data and graph, which variable affected air quality the mo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y manipulating these variables:</w:t>
      </w:r>
    </w:p>
    <w:p>
      <w:pPr>
        <w:pStyle w:val="Normal"/>
        <w:ind w:left="360" w:hanging="0"/>
        <w:rPr/>
      </w:pPr>
      <w:r>
        <w:rPr/>
        <w:br/>
        <w:t>a. Weather conditions: Press the Reset button, then increase the population and turn the emissions knobs to the maximum settings. Change the weather conditions. Press Start. What happens to ozone levels? ____________________________________</w:t>
        <w:br/>
        <w:br/>
        <w:t>b. Increase Population: Press the Reset button, then increase population to the maximum. Press Start. What emissions settings do you change to move ozone levels into the healthy range?  ________________________________________________</w:t>
        <w:br/>
        <w:br/>
        <w:t>c. Emissions: Press the Reset button, then change the weather controls (set maximum temperature to 120°F, create a low inversion level, calm winds, and sunny skies), then increase population to the maximum. Press Start. Record the results of the manipulations. _______________________________________________________</w:t>
        <w:br/>
        <w:br/>
        <w:t>d. Press the Reset button, then set the temperature to 110°F and winds to calm. Vary the emissions knobs, press Start, and discover which source contributes the most to ozone air pollution.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37:00Z</dcterms:created>
  <dc:creator> </dc:creator>
  <dc:description/>
  <cp:keywords/>
  <dc:language>en-US</dc:language>
  <cp:lastModifiedBy> </cp:lastModifiedBy>
  <dcterms:modified xsi:type="dcterms:W3CDTF">2007-12-17T14:04:00Z</dcterms:modified>
  <cp:revision>1</cp:revision>
  <dc:subject/>
  <dc:title>Smog City Data Sheet</dc:title>
</cp:coreProperties>
</file>